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N Nonprofit Zrt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VII. ker. Damjanich u. 12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dapest VII. kerület,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rály utca 25. tetőfelújítás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Műszaki leírá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Az érintett épület leírása, előzmények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erületi jellemzők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rály utca 25. szám alatti épület a VII. kerületben található, belső Erzsébetvárosban, a hozzá legközelebb eső közlekedési főútvonal a Károly körút és a Dob utc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z épület és az udvar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építési jellegét tekintve zártsorú beépítésű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ető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újítási munkálatok az épület első traktusára értendő: (’U’ alakba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650 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tetőhéjazat felújítása és szerkezeti megerősítés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 tető jelenlegi állapot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tő héjazata rendkívül rossz állapotban van, a cserepek töröttek, elfagyottak és málnak, a cseréplécezés pedig a nedvesség hatására idővel elkorhadt. A cseréplécezés emellett nagy területen korhadt, gyenge és több helyen törött is. A cserépfedés az előzőek értelmében, beázáshoz vezet, a bádogfedés cseréje pedig a legtöbb helyen szükséges. A faanyagvédelmi szakvélemény alapján a szarufák egyes helyeken cserére szorulnak, néhol bárdolással megmenthetőek az elemek, azonban egyes szarufák/szelemen szakaszok/fiók gerendák megerősítése már nem lehetség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3. A felújítás rövid műszaki leírás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apvetően szakmailag a tételes árazatlan költségvetésből (1. sz. melléklet) derülnek ki részletesen az elvégzendő munkálatok – emellett a jelen kiírásban szerepeltetjük a műszakilag szükséges munkálatokat a teljesség igénye nélkül. A pályázó feladata jelen dokumentáció áttanulmányozása és részletes megismerése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Az elvégzendő feladat munkafolyamatok szerin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Bontások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Cserépfedés bontása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Cseréplécezés bontása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Falszegélyek, hajlatbádog bontása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tőkibúvó bontása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sővíz elvezető csatorna bontása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cskalépcső bontás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elújítás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lazati hiányosságok pótlása (macskalépcső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Faanyagok rovar, gomba és tűzálló bevonatának munkái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anyag pótlás előírt mennyiségben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Cseréplécezés elkészítés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óliaterítés / ellenlécezés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serépfedés elkészítés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tőkibúvók beépítés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éményseprőjárda kiépítés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cskalépcső újra falazása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l és kéményszegély / ereszcsatorna felszerelés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omtalanítás (építési törmelék) / lakatos javítási feladat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További információ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tevőnek ajánlatában nyilatkoznia kell, hogy minden munkához szükséges információval rendelkezik a jelen dokumentációban előírt feladatok teljesítéséhez, és a megajánlott ajánlati árból a feladat teljeskörűen és minden előírásnak megfelelően kivitelezhet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 Megjegyz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megajánlott tételnek a megvalósításhoz szükséges minden járulékos költséget tartalmaznia kell. A felújítás az utcai traktus szerinti ’U’ alakban lévő tetőfelületre vonatkozik. A faanyagvédelmi szakvéleményt pályázónak részletesen tanulmányoznia szükséges. Az abban foglaltak szervesen kapcsolódnak a tételes költségvetéshez és a műszaki leírásho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23. októ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Mellék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z. melléklet: Tételes, árazatlan költségve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z. melléklet: Faanyagvédelmi szakvélemén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EVIN Nonprofit Zrt / 2023</w:t>
    </w:r>
  </w:p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781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hu-HU"/>
      </w:rPr>
      <w:t>EVIN Nonprofit Zrt.</w:t>
      <w:tab/>
      <w:t>Király u. 25. tetőfelújít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7:55:00Z</dcterms:created>
  <dc:creator>Pócza Gabriella</dc:creator>
  <dc:description/>
  <cp:keywords/>
  <dc:language>en-US</dc:language>
  <cp:lastModifiedBy>Kiss Tibor</cp:lastModifiedBy>
  <cp:lastPrinted>2020-07-23T13:36:00Z</cp:lastPrinted>
  <dcterms:modified xsi:type="dcterms:W3CDTF">2023-10-14T17:55:00Z</dcterms:modified>
  <cp:revision>2</cp:revision>
  <dc:subject/>
  <dc:title/>
</cp:coreProperties>
</file>